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IV</w:t>
      </w:r>
      <w:r>
        <w:rPr>
          <w:sz w:val="28"/>
          <w:szCs w:val="28"/>
        </w:rPr>
        <w:t xml:space="preserve"> 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 декабря 2016 года                                                                        ст-ца Курчанская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заключении о результатах публичных слушаний и отчете о работе оргкомитета по проведению публичных слушаний по вопросу: «Рассмотрение проекта решения «О бюджете Курчанского сельского поселения Темрюкского района на 2017 год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ключение публичных слушаний по проекту решения «О бюджете Курчанского сельского поселения Темрюкского района на 2017 год» Совет Курчанского сельского поселения Темрюкского района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заключение о результатах публичных слушаний по проекту решения «О бюджете Курчанского сельского поселения Темрюкского района на 2017 год», предложения оргкомитета по проведению публичных слушаний по вопросу: «Рассмотрение проекта решения «О бюджете Курчанского сельского поселения Темрюкского района на 2017 год» (приложение № 1) внести в бюджет Курчанского сельского поселения Темрюкского района на 2017 год при направлении сложившихся остатков средств бюджета Курчанского сельского поселения Темрюкского района, сформировавшихся по итогам 2016 год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 xml:space="preserve">2. Отчет о работе оргкомитета по проведению публичных слушаний по вопросу: «Рассмотрение проекта решения «О бюджете Курчанского сельского поселения Темрюкского района на 2017 год» принять к сведению (приложение № 2). 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начальника финансового отдела администрации Курчанского сельского поселения О.В.Богданец и на постоянную комиссию Совета Курчанского сельского поселения по вопросам экономики, бюджета, финансов, налогов и распоряжения муниципальной собственностью (И.Н.Исмаилова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5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П. Гришков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И.Я. Кандабарова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4:36:00Z</dcterms:created>
  <dc:creator>rumyantseva</dc:creator>
  <dc:description/>
  <cp:keywords/>
  <dc:language>en-US</dc:language>
  <cp:lastModifiedBy>1</cp:lastModifiedBy>
  <cp:lastPrinted>2016-12-05T17:30:00Z</cp:lastPrinted>
  <dcterms:modified xsi:type="dcterms:W3CDTF">2016-12-06T11:59:00Z</dcterms:modified>
  <cp:revision>39</cp:revision>
  <dc:subject/>
  <dc:title>ПРОЕКТ</dc:title>
</cp:coreProperties>
</file>